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JV BASEBAL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4464"/>
        <w:gridCol w:w="1530"/>
        <w:gridCol w:w="126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OPPON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L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18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win (Scrimmage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:3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2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tchell (Scrimmage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:3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28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bbinsvil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:3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bbinsvil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7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Owe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1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tchel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1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East Henders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18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nkli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2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st Henders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2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scol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26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ynold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 Henders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moky Mountai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8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Brevar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1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t Henders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1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Frankli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2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West Henders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29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Tuscol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y 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North Henders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y 6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moky Mountai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y 8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Brevar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reg Bailey, Principa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vid Pressley, Athletic Director</w:t>
      </w:r>
    </w:p>
    <w:p>
      <w:pPr>
        <w:pStyle w:val="Normal"/>
        <w:jc w:val="center"/>
        <w:rPr/>
      </w:pPr>
      <w:r>
        <w:rPr>
          <w:sz w:val="28"/>
          <w:szCs w:val="28"/>
        </w:rPr>
        <w:t>Harold Shepard, Head Varsity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8955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95550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4:39:00Z</dcterms:created>
  <dc:creator>clovelace</dc:creator>
  <dc:description/>
  <cp:keywords/>
  <dc:language>en-US</dc:language>
  <cp:lastModifiedBy>Sharon Case</cp:lastModifiedBy>
  <cp:lastPrinted>2013-12-06T13:06:00Z</cp:lastPrinted>
  <dcterms:modified xsi:type="dcterms:W3CDTF">2013-12-06T18:17:00Z</dcterms:modified>
  <cp:revision>8</cp:revision>
  <dc:subject/>
  <dc:title>Revised 8/17/10</dc:title>
</cp:coreProperties>
</file>