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574"/>
        <w:gridCol w:w="2700"/>
        <w:gridCol w:w="1980"/>
      </w:tblGrid>
      <w:tr>
        <w:trPr>
          <w:cantSplit w:val="true"/>
        </w:trPr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Heading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32"/>
                <w:szCs w:val="32"/>
              </w:rPr>
              <w:t xml:space="preserve">PISGAH HIGH SCHOOL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012 VARSITY BASEBALL SCHEDUL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2"/>
              </w:rPr>
            </w:pPr>
            <w:r>
              <w:rPr>
                <w:b/>
                <w:bCs/>
                <w:sz w:val="36"/>
                <w:szCs w:val="32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DATE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OPPONEN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LAC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TIM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ebruary 23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CA (Scrimmage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sg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ebruary 28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.S. Centra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.S. Centr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7:00</w:t>
            </w:r>
          </w:p>
        </w:tc>
      </w:tr>
      <w:tr>
        <w:trPr>
          <w:trHeight w:val="70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shevill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sg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6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North Buncomb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sg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we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sg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1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Erw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wi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1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shevill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shevill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2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ast Henders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sg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2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ynold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sg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23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rankl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rankli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27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est Henders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sg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3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uscol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uscol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3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rth Henders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rth Henders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6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Smoky Mounta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sg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1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Brevar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sg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13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East Henders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ast Henders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17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rankl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sg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18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Enk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nk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2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West Henders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est Henders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24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Tuscol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sg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27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North Henders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sg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28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Erw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sg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1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y 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Smoky Mounta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oky Mountai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y 3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Brevar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evar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y 8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R.S. Centra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sg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30</w:t>
            </w:r>
          </w:p>
        </w:tc>
      </w:tr>
      <w:tr>
        <w:trPr>
          <w:cantSplit w:val="true"/>
        </w:trPr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TACT PERSONS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incipal:  Greg Bailey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thletic Director:  David Pressley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ach:  Harold Shepard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ddress:  #1 Black Bear Driv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nton, NC  2871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hone:  (828) 646-3440           Fax:  (828) 648-861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17:29:00Z</dcterms:created>
  <dc:creator>clovelace</dc:creator>
  <dc:description/>
  <cp:keywords/>
  <dc:language>en-US</dc:language>
  <cp:lastModifiedBy>sharon case</cp:lastModifiedBy>
  <cp:lastPrinted>2012-02-21T09:08:00Z</cp:lastPrinted>
  <dcterms:modified xsi:type="dcterms:W3CDTF">2012-02-21T14:15:00Z</dcterms:modified>
  <cp:revision>7</cp:revision>
  <dc:subject/>
  <dc:title>Revised 8/17/10</dc:title>
</cp:coreProperties>
</file>