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ivers Education Schedule 2013-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gah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IRED AGE TO TAKE DRIVER EDUCATION COURSE IS 14 ½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9230</wp:posOffset>
                </wp:positionV>
                <wp:extent cx="57150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9pt" to="453.55pt,14.9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ptember 10 &amp; 11      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2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24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453.55pt,7.7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es – Band Members – Cheerleaders - ROT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0 &amp; 11</w:t>
        <w:tab/>
        <w:tab/>
        <w:t>Exemption Test Review in Health Room/Gym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2 &amp; 13</w:t>
        <w:tab/>
        <w:tab/>
        <w:t>Exemption Test in Health Room/Gym</w:t>
        <w:tab/>
        <w:tab/>
        <w:t>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57150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453.55pt,5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2 &amp; 23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4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ebruary 4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3.55pt,7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pril 8 &amp; 9</w:t>
        <w:tab/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 10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y 6</w:t>
        <w:tab/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57150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453.55pt,10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hel Midd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B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on Mid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ll dates subject to chan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6:00Z</dcterms:created>
  <dc:creator>clovelace</dc:creator>
  <dc:description/>
  <cp:keywords/>
  <dc:language>en-US</dc:language>
  <cp:lastModifiedBy>Sharon Case</cp:lastModifiedBy>
  <cp:lastPrinted>2013-08-20T10:13:00Z</cp:lastPrinted>
  <dcterms:modified xsi:type="dcterms:W3CDTF">2013-08-20T14:13:00Z</dcterms:modified>
  <cp:revision>22</cp:revision>
  <dc:subject/>
  <dc:title>Drivers Education Schedule 2010-2011 – Revised</dc:title>
</cp:coreProperties>
</file>