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dnesday, March 30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't forget the State Employees Credit Union "People Helping People" scholarship, worth $10,000 is due Friday, April 1.  Come by Guidance today to pick up your application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prom is May 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, tickets are $50 each and will go on sale April 2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untry Music Show will be Thursday, Friday and Saturday at 7:00.  Tickets are $6.00 and there will be a concession 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ALL Co-op students must see Mrs. Cragg and turn in assignments before leaving campus today!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yone who wishes to wear a Spanish honor cord needs to see Mrs. Acquaviva before this Friday. 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idney Metcalf and Will Hargrove’s Relay for Life team will have a meeting in the Library, tomorrow morning at 7:45 am.  Anyone interested in joining should atte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will be a brief Auto Club meeting after school this afterno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gratulations to the FFA state livestock judging team who placed 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out of 71 teams at the state competition.  Noah Henson placed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individually, out of  247 studen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re will be no boys basketball open gym tomorro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dismiss the traveling golf team today at 12:3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lease dismiss the girls traveling track team today at 1:2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unch Duty this week is as follows: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Lunch</w:t>
        <w:tab/>
        <w:t>Hai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. Hannah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Lunch</w:t>
        <w:tab/>
        <w:t>Kadie Bo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Dawson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Lunch</w:t>
        <w:tab/>
        <w:t>All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Kelly Bo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7:00Z</dcterms:created>
  <dc:creator>clovelace</dc:creator>
  <dc:description/>
  <cp:keywords/>
  <dc:language>en-US</dc:language>
  <cp:lastModifiedBy>sharon case</cp:lastModifiedBy>
  <cp:lastPrinted>2011-03-30T08:01:00Z</cp:lastPrinted>
  <dcterms:modified xsi:type="dcterms:W3CDTF">2011-03-30T12:17:00Z</dcterms:modified>
  <cp:revision>2</cp:revision>
  <dc:subject/>
  <dc:title>Morning Announcements</dc:title>
</cp:coreProperties>
</file>