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2 Golf Schedu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d 2/24/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S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stee Fal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ynesville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land La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gie Vall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oked Cre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e Junalu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d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ynesville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oway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e Junalu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ow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d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rel Ri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d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ril 6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e Junalu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ynesville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gie Vall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d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l Cre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nestee Fal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aurel Ri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erdict Ri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a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4 &amp;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e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urtis Cag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19:00Z</dcterms:created>
  <dc:creator>sharon case</dc:creator>
  <dc:description/>
  <cp:keywords/>
  <dc:language>en-US</dc:language>
  <cp:lastModifiedBy>sharon case</cp:lastModifiedBy>
  <cp:lastPrinted>2012-03-05T13:36:00Z</cp:lastPrinted>
  <dcterms:modified xsi:type="dcterms:W3CDTF">2012-03-05T18:39:00Z</dcterms:modified>
  <cp:revision>8</cp:revision>
  <dc:subject/>
  <dc:title>PISGAH HIGH SCHOOL</dc:title>
</cp:coreProperties>
</file>