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YWOOD COUNTY SCHOO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IGH SCHOOL DIFFERENTIATED EDUCATION PL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DVANCED PLACEMENT COUR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NAME OF COURSE:  </w:t>
      </w:r>
      <w:r>
        <w:rPr>
          <w:rFonts w:cs="Times New Roman" w:ascii="Times New Roman" w:hAnsi="Times New Roman"/>
          <w:u w:val="single"/>
        </w:rPr>
        <w:t>Advanced Placement English Literature and Composition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ADE OFFERED:  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ab/>
        <w:tab/>
        <w:t xml:space="preserve">SCHOOL:  </w:t>
      </w:r>
      <w:r>
        <w:rPr>
          <w:rFonts w:cs="Times New Roman" w:ascii="Times New Roman" w:hAnsi="Times New Roman"/>
          <w:u w:val="single"/>
        </w:rPr>
        <w:t>Tuscola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REQUISITES:  </w:t>
      </w:r>
      <w:r>
        <w:rPr>
          <w:rFonts w:cs="Times New Roman" w:ascii="Times New Roman" w:hAnsi="Times New Roman"/>
          <w:u w:val="single"/>
        </w:rPr>
        <w:t>Advanced Placement Language and Composition</w:t>
      </w:r>
      <w:r>
        <w:rPr>
          <w:rFonts w:cs="Times New Roman" w:ascii="Times New Roman" w:hAnsi="Times New Roman"/>
        </w:rPr>
        <w:t xml:space="preserve"> or </w:t>
      </w:r>
      <w:r>
        <w:rPr>
          <w:rFonts w:cs="Times New Roman" w:ascii="Times New Roman" w:hAnsi="Times New Roman"/>
          <w:u w:val="single"/>
        </w:rPr>
        <w:t>Advanced English I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TERIA FOR ENROLLMEN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Students will be considered for this class based on their current grade in either AP Language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 English IIIA.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 Students must have a strong desire to improve reading, speaking, critical thinking, and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ularly writing skills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 Students must complete an extensive summer reading program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 Students must complete the necessary application for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YS IN WHICH CONTENT AND INSTRUCTION ARE MODIFIED FOR HIGH-ACHIEVING AND GIFTED STUDENT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Frequent writing assignme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College-level expectations regarding study habits, initiative, commitment, and quality of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Steady load of challenging reading:  prose, poetry, and dra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Students will be required to take the AP English Literature and Composition exam in M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INFORMATIO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There will be a mandatory meeting after school in room B-9 in May for those students taking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lass.  This meeting will clarify expectations and students will pick up their summer reading assignment.  Listen for the announcemen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 If students or parents have any questions, please call or e-mail Mr. Hanson (456 – 2408, </w:t>
      </w:r>
    </w:p>
    <w:p>
      <w:pPr>
        <w:pStyle w:val="Normal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hanson@haywood.k12.nc.us) or stop by room B-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P English Description, Requirements, and Application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dvanced Placement English course features challenging reading assignments along with an emphasis on analytical writing.  Because of the difficulties of this class, AP English carries a two quality point bonus (an A is worth 6 points, rather than 4, for calculating GPA).  The class also carries a requirement that all enrolled students take the AP English exam offered in May of each yea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mplete course description and additional information about the exam can be obtained at apcentral.collegeboard.co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signing below, you indicate that you, both student and parent(s), understand the challenges and requirements of this cla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have any questions, please contact me (school phone #456-2408, e-mail: dhanson@haywood.k12.nc.us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 English class:  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semester grade in that class:  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hest Verbal SAT/PSAT score received:  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</w:t>
        <w:tab/>
        <w:tab/>
        <w:t>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Student Name, printed</w:t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</w:t>
        <w:tab/>
        <w:tab/>
        <w:t xml:space="preserve">______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 Signature</w:t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</w:t>
        <w:tab/>
        <w:tab/>
        <w:t xml:space="preserve">______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 Signature</w:t>
        <w:tab/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">
    <w:altName w:val="Arial Narrow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;Arial Narrow" w:hAnsi="Abadi MT Condensed;Arial Narrow" w:eastAsia="Times New Roman" w:cs="Abadi MT Condensed;Arial Narro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42:00Z</dcterms:created>
  <dc:creator>Shannon Hanson</dc:creator>
  <dc:description/>
  <cp:keywords/>
  <dc:language>en-US</dc:language>
  <cp:lastModifiedBy>jheinz</cp:lastModifiedBy>
  <cp:lastPrinted>2008-02-07T10:58:00Z</cp:lastPrinted>
  <dcterms:modified xsi:type="dcterms:W3CDTF">2010-01-12T16:42:00Z</dcterms:modified>
  <cp:revision>2</cp:revision>
  <dc:subject/>
  <dc:title>HAYWOOD COUNTY SCHOOLS</dc:title>
</cp:coreProperties>
</file>