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43871744"/>
      <w:bookmarkStart w:id="1" w:name="__Fieldmark__0_74387174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43871744"/>
      <w:bookmarkStart w:id="3" w:name="__Fieldmark__1_74387174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43871744"/>
      <w:bookmarkStart w:id="5" w:name="__Fieldmark__2_74387174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743871744"/>
      <w:bookmarkStart w:id="7" w:name="__Fieldmark__3_74387174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743871744"/>
      <w:bookmarkStart w:id="9" w:name="__Fieldmark__4_74387174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743871744"/>
      <w:bookmarkStart w:id="11" w:name="__Fieldmark__5_74387174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