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ww.hcsf.haywood.k12.nc.us</w:t>
      </w:r>
    </w:p>
    <w:p>
      <w:pPr>
        <w:pStyle w:val="Heading1"/>
        <w:ind w:left="0" w:hanging="0"/>
        <w:rPr>
          <w:sz w:val="28"/>
          <w:u w:val="single"/>
        </w:rPr>
      </w:pPr>
      <w:r>
        <w:rPr>
          <w:sz w:val="28"/>
          <w:u w:val="single"/>
        </w:rPr>
        <w:t>Deadline – March 10, 2008</w:t>
      </w:r>
    </w:p>
    <w:p>
      <w:pPr>
        <w:pStyle w:val="Normal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5461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4.3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20650</wp:posOffset>
                </wp:positionV>
                <wp:extent cx="1600200" cy="1877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7.8pt;mso-wrap-distance-left:9.05pt;mso-wrap-distance-right:9.05pt;mso-wrap-distance-top:0pt;mso-wrap-distance-bottom:0pt;margin-top:9.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 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igh School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BodyText2"/>
        <w:rPr/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4132287454"/>
      <w:bookmarkStart w:id="1" w:name="__Fieldmark__0_413228745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4132287454"/>
      <w:bookmarkStart w:id="3" w:name="__Fieldmark__1_413228745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NEW 2008 – COPIES OF SA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4132287454"/>
      <w:bookmarkStart w:id="5" w:name="__Fieldmark__2_4132287454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4132287454"/>
      <w:bookmarkStart w:id="7" w:name="__Fieldmark__3_4132287454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>To be considered for any scholarship a copy of the FAFSA form OR the FIRST page of your       parents or guardian’s tax return must be included.  Please put this information in a sealed envelope and write the 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4132287454"/>
      <w:bookmarkStart w:id="9" w:name="__Fieldmark__4_4132287454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Monday March 10, 2008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4132287454"/>
      <w:bookmarkStart w:id="11" w:name="__Fieldmark__5_4132287454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Thursday March 10, 2008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Your high school counselor will attach a transcript, make necessary copies, and forward all materials to:</w:t>
      </w:r>
    </w:p>
    <w:p>
      <w:pPr>
        <w:pStyle w:val="Normal"/>
        <w:rPr/>
      </w:pPr>
      <w:r>
        <w:rPr/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Heading2"/>
        <w:rPr/>
      </w:pPr>
      <w:r>
        <w:rPr/>
        <w:t>Deadline – March 10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 </w:t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hone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 Phone _______________________ </w:t>
        <w:tab/>
        <w:t>Student E-Mail Address  ____________________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. Family Informati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ather’s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Education Level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Occupation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r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Mother’s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Education Level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Occupation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r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rothers ______________</w:t>
        <w:tab/>
        <w:t>Sisters _______________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NEW 2008 – COPIES OF SAT SCORE- HIGHEST MATH, ENGLISH AND CRITICAL READING SCORES MUST BE ATTACHED TO APPLICATION</w:t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Page 3 of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udent Name 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</w:t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Page 4 of 5</w:t>
      </w:r>
    </w:p>
    <w:p>
      <w:pPr>
        <w:pStyle w:val="Heading8"/>
        <w:rPr/>
      </w:pPr>
      <w:r>
        <w:rPr/>
        <w:t>Student Name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I. College Informati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that you have received and amount.</w:t>
      </w:r>
    </w:p>
    <w:p>
      <w:pPr>
        <w:pStyle w:val="Normal"/>
        <w:rPr>
          <w:b/>
          <w:b/>
          <w:bCs/>
        </w:rPr>
      </w:pPr>
      <w:r>
        <w:rPr>
          <w:b/>
          <w:bCs/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What is your intended major in college?  _________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e you eligible for free or reduced-price lunch?   Yes _____   No _____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__________ $15,000-$25,000</w:t>
        <w:tab/>
        <w:t>__________ $80,000-$100,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__________ $25,000-$40,000           __________ $100,000-$120,000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__________ $40,000-$60,000           __________ $120,000 or Above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Student Nam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23:00Z</dcterms:created>
  <dc:creator>Steve Brown</dc:creator>
  <dc:description/>
  <dc:language>en-US</dc:language>
  <cp:lastModifiedBy>steve</cp:lastModifiedBy>
  <cp:lastPrinted>2004-11-19T10:08:00Z</cp:lastPrinted>
  <dcterms:modified xsi:type="dcterms:W3CDTF">2007-12-31T15:13:00Z</dcterms:modified>
  <cp:revision>3</cp:revision>
  <dc:subject/>
  <dc:title>Haywood County Schools Foundation, Inc</dc:title>
</cp:coreProperties>
</file>