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80683374"/>
      <w:bookmarkStart w:id="1" w:name="__Fieldmark__0_78068337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80683374"/>
      <w:bookmarkStart w:id="3" w:name="__Fieldmark__1_7806833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80683374"/>
      <w:bookmarkStart w:id="5" w:name="__Fieldmark__2_78068337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780683374"/>
      <w:bookmarkStart w:id="7" w:name="__Fieldmark__3_78068337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780683374"/>
      <w:bookmarkStart w:id="9" w:name="__Fieldmark__4_78068337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780683374"/>
      <w:bookmarkStart w:id="11" w:name="__Fieldmark__5_78068337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 </cp:lastModifiedBy>
  <cp:lastPrinted>2004-11-19T10:08:00Z</cp:lastPrinted>
  <dcterms:modified xsi:type="dcterms:W3CDTF">2010-01-27T13:22:00Z</dcterms:modified>
  <cp:revision>5</cp:revision>
  <dc:subject/>
  <dc:title>Haywood County Schools Foundation, Inc</dc:title>
</cp:coreProperties>
</file>