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sz w:val="20"/>
          <w:u w:val="none"/>
          <w:lang w:val="en-US" w:eastAsia="en-US"/>
        </w:rPr>
      </w:pPr>
      <w:r>
        <w:rPr>
          <w:rFonts w:cs="Comic Sans MS" w:ascii="Comic Sans MS" w:hAnsi="Comic Sans MS"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68580</wp:posOffset>
            </wp:positionV>
            <wp:extent cx="12573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an interview may be required of the finalists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8"/>
          <w:u w:val="single"/>
        </w:rPr>
      </w:pPr>
      <w:r>
        <w:rPr>
          <w:rFonts w:cs="Arial" w:ascii="Arial" w:hAnsi="Arial"/>
          <w:b/>
          <w:bCs/>
          <w:spacing w:val="-2"/>
          <w:sz w:val="28"/>
          <w:u w:val="single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BodyText3"/>
        <w:jc w:val="left"/>
        <w:rPr/>
      </w:pPr>
      <w:r>
        <w:rPr>
          <w:rFonts w:cs="Arial" w:ascii="Arial" w:hAnsi="Arial"/>
          <w:sz w:val="24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4"/>
        </w:rPr>
        <w:t xml:space="preserve"> SIGNED FACT SHEET, APPLICATION AND ALL SUPPORTING DOCUMENTS</w:t>
      </w:r>
      <w:r>
        <w:rPr>
          <w:rFonts w:cs="Arial" w:ascii="Arial" w:hAnsi="Arial"/>
          <w:sz w:val="24"/>
        </w:rPr>
        <w:t xml:space="preserve"> to THE Haywood County Schools Foundation by </w:t>
      </w:r>
      <w:r>
        <w:rPr>
          <w:rFonts w:cs="Arial" w:ascii="Arial" w:hAnsi="Arial"/>
          <w:b w:val="false"/>
          <w:bCs/>
          <w:sz w:val="24"/>
        </w:rPr>
        <w:t>MONDAY March 13, 2009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143000" cy="6661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13, 200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13, 2009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/>
      </w:pPr>
      <w:r>
        <w:rPr/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rPr/>
      </w:pPr>
      <w:r>
        <w:rPr/>
      </w:r>
    </w:p>
    <w:p>
      <w:pPr>
        <w:pStyle w:val="Heading9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-403860</wp:posOffset>
            </wp:positionV>
            <wp:extent cx="1143000" cy="6661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ge 2 of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13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  <w:r>
        <w:br w:type="page"/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Please list below any scholarships or loan assistance that you have received and amount.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98_2251657358"/>
      <w:bookmarkStart w:id="1" w:name="__Fieldmark__98_2251657358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99_2251657358"/>
      <w:bookmarkStart w:id="3" w:name="__Fieldmark__99_2251657358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00_2251657358"/>
      <w:bookmarkStart w:id="5" w:name="__Fieldmark__100_2251657358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101_2251657358"/>
      <w:bookmarkStart w:id="7" w:name="__Fieldmark__101_2251657358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2_2251657358"/>
      <w:bookmarkStart w:id="9" w:name="__Fieldmark__102_2251657358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3_2251657358"/>
      <w:bookmarkStart w:id="11" w:name="__Fieldmark__103_2251657358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104_2251657358"/>
      <w:bookmarkStart w:id="13" w:name="__Fieldmark__104_2251657358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5_2251657358"/>
      <w:bookmarkStart w:id="15" w:name="__Fieldmark__105_2251657358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6_2251657358"/>
      <w:bookmarkStart w:id="17" w:name="__Fieldmark__106_2251657358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7_2251657358"/>
      <w:bookmarkStart w:id="19" w:name="__Fieldmark__107_2251657358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9"/>
        <w:rPr>
          <w:b w:val="false"/>
          <w:b w:val="false"/>
          <w:bCs/>
          <w:sz w:val="18"/>
          <w:u w:val="single"/>
        </w:rPr>
      </w:pPr>
      <w:r>
        <w:rPr>
          <w:b w:val="false"/>
          <w:bCs/>
          <w:sz w:val="1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Remember to include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257300" cy="7327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4:52:00Z</dcterms:created>
  <dc:creator>Steve Brown</dc:creator>
  <dc:description/>
  <dc:language>en-US</dc:language>
  <cp:lastModifiedBy>steve</cp:lastModifiedBy>
  <cp:lastPrinted>2006-11-29T10:20:00Z</cp:lastPrinted>
  <dcterms:modified xsi:type="dcterms:W3CDTF">2009-01-07T14:52:00Z</dcterms:modified>
  <cp:revision>2</cp:revision>
  <dc:subject/>
  <dc:title>Haywood County Schools Foundation, Inc</dc:title>
</cp:coreProperties>
</file>