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30480</wp:posOffset>
                </wp:positionV>
                <wp:extent cx="171450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2.4pt;width:134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Deadline – March 15, 201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1668780" cy="1785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78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40.6pt;mso-wrap-distance-left:9.05pt;mso-wrap-distance-right:9.05pt;mso-wrap-distance-top:0pt;mso-wrap-distance-bottom:0pt;margin-top:11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Name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igh Schoo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 w:val="22"/>
        </w:rPr>
        <w:t xml:space="preserve">  In June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lication Procedu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plete enclosed applica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vide three letters of reference, one of which must be from a community member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COPIES OF SAT/ACT SCORES – HIGHEST VERBAL, MATH AND WRITING MUST BE INCLUDED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only put tax information in a sealed envelope and write the students name across the seal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pplications completed on line must be printed and submitted to the Counseling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  <w:u w:val="single"/>
        </w:rPr>
        <w:t xml:space="preserve">Center by Friday, March 23, 2012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FFFFFF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high school counselor will attach a transcript, make necessary copies, and forward all materials to:</w:t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Normal"/>
        <w:ind w:left="2160" w:firstLine="720"/>
        <w:rPr/>
      </w:pPr>
      <w:r>
        <w:rPr>
          <w:rFonts w:cs="Arial" w:ascii="Arial" w:hAnsi="Arial"/>
          <w:b/>
          <w:bCs/>
        </w:rPr>
        <w:t>Attention: Jenny Wood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15,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 xml:space="preserve">        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 xml:space="preserve">  City</w:t>
        <w:tab/>
        <w:tab/>
        <w:t>State</w:t>
        <w:tab/>
        <w:t xml:space="preserve">        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hon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ll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 xml:space="preserve">    Student E-Mail 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ther’s Name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ccupatio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 xml:space="preserve">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mploy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other’s Nam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ccupation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        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mploy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rothers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</w:t>
        <w:tab/>
        <w:t xml:space="preserve">      Siste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  <w:u w:val="single"/>
        </w:rPr>
        <w:t>COPIES OF SAT/ACT SCORE- HIGHEST MATH, ENGLISH AND CRITICAL READING SCORES and FASFA FORM MUST BE ATTACHED TO APPLICATION</w:t>
      </w:r>
      <w:r>
        <w:br w:type="page"/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sz w:val="16"/>
        </w:rPr>
      </w:pPr>
      <w:r>
        <w:rPr>
          <w:rFonts w:cs="Arial" w:ascii="Arial" w:hAnsi="Arial"/>
        </w:rPr>
        <w:t>SCHOOL ACTIVIT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5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8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3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92_1090687874"/>
            <w:bookmarkStart w:id="1" w:name="__Fieldmark__92_1090687874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93_1090687874"/>
            <w:bookmarkStart w:id="3" w:name="__Fieldmark__93_1090687874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96_1090687874"/>
            <w:bookmarkStart w:id="5" w:name="__Fieldmark__96_1090687874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97_1090687874"/>
            <w:bookmarkStart w:id="7" w:name="__Fieldmark__97_1090687874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list below any scholarships or loan assistance that you have received and amount.</w:t>
      </w:r>
    </w:p>
    <w:p>
      <w:pPr>
        <w:pStyle w:val="Heading8"/>
        <w:rPr>
          <w:rFonts w:ascii="Arial" w:hAnsi="Arial" w:cs="Arial"/>
          <w:bCs/>
          <w:szCs w:val="24"/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szCs w:val="24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4"/>
          <w:u w:val="single"/>
          <w:lang w:val="en-US" w:eastAsia="en-US"/>
        </w:rPr>
      </w:r>
      <w:r>
        <w:rPr>
          <w:u w:val="single"/>
          <w:szCs w:val="24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4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u w:val="none"/>
        </w:rPr>
        <w:t xml:space="preserve">What is your intended major in college?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I</w:t>
      </w:r>
      <w:r>
        <w:rPr>
          <w:rFonts w:cs="Arial" w:ascii="Arial" w:hAnsi="Arial"/>
          <w:sz w:val="28"/>
        </w:rPr>
        <w:t>V. Financial Information</w:t>
      </w:r>
    </w:p>
    <w:p>
      <w:pPr>
        <w:pStyle w:val="Normal"/>
        <w:rPr>
          <w:rFonts w:ascii="Arial" w:hAnsi="Arial" w:cs="Arial"/>
          <w:sz w:val="16"/>
          <w:u w:val="none"/>
        </w:rPr>
      </w:pPr>
      <w:r>
        <w:rPr>
          <w:rFonts w:cs="Arial" w:ascii="Arial" w:hAnsi="Arial"/>
          <w:sz w:val="16"/>
          <w:u w:val="non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8" w:name="__Fieldmark__101_1090687874"/>
      <w:bookmarkStart w:id="9" w:name="__Fieldmark__101_1090687874"/>
      <w:bookmarkEnd w:id="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0" w:name="__Fieldmark__102_1090687874"/>
      <w:bookmarkStart w:id="11" w:name="__Fieldmark__102_1090687874"/>
      <w:bookmarkEnd w:id="11"/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03_1090687874"/>
      <w:bookmarkStart w:id="13" w:name="__Fieldmark__103_1090687874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Below $15,000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4" w:name="__Fieldmark__104_1090687874"/>
      <w:bookmarkStart w:id="15" w:name="__Fieldmark__104_1090687874"/>
      <w:bookmarkEnd w:id="1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60,000-$8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6" w:name="__Fieldmark__105_1090687874"/>
      <w:bookmarkStart w:id="17" w:name="__Fieldmark__105_1090687874"/>
      <w:bookmarkEnd w:id="1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15,000-$25,000</w:t>
        <w:tab/>
        <w:t xml:space="preserve">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8" w:name="__Fieldmark__106_1090687874"/>
      <w:bookmarkStart w:id="19" w:name="__Fieldmark__106_1090687874"/>
      <w:bookmarkEnd w:id="1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80,000-$10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0" w:name="__Fieldmark__107_1090687874"/>
      <w:bookmarkStart w:id="21" w:name="__Fieldmark__107_1090687874"/>
      <w:bookmarkEnd w:id="2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$25,000-$40,000      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2" w:name="__Fieldmark__108_1090687874"/>
      <w:bookmarkStart w:id="23" w:name="__Fieldmark__108_1090687874"/>
      <w:bookmarkEnd w:id="2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00,000-$120,000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4" w:name="__Fieldmark__109_1090687874"/>
      <w:bookmarkStart w:id="25" w:name="__Fieldmark__109_1090687874"/>
      <w:bookmarkEnd w:id="2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40,000-$60,000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6" w:name="__Fieldmark__110_1090687874"/>
      <w:bookmarkStart w:id="27" w:name="__Fieldmark__110_1090687874"/>
      <w:bookmarkEnd w:id="2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20,000- or Above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discuss any family or personal circumstances that you feel are relevant.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BodyText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Remember to includ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a copy of the FAFSA form OR the FIRST page of your parents or guardian’s tax return.  Please ONLY put tax information in a sealed envelope and write the students name across the seal.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PECTED FAMILY CONTRIBUTION (EFC)   ________________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(</w:t>
      </w:r>
      <w:r>
        <w:rPr>
          <w:rFonts w:cs="Arial" w:ascii="Arial" w:hAnsi="Arial"/>
          <w:b/>
          <w:sz w:val="22"/>
          <w:szCs w:val="22"/>
        </w:rPr>
        <w:t>This is found on FAFSA Report</w:t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Heading8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In the space below please type a brief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20:34:00Z</dcterms:created>
  <dc:creator>Steve Brown</dc:creator>
  <dc:description/>
  <dc:language>en-US</dc:language>
  <cp:lastModifiedBy>Karen Sluder</cp:lastModifiedBy>
  <cp:lastPrinted>2006-11-30T13:58:00Z</cp:lastPrinted>
  <dcterms:modified xsi:type="dcterms:W3CDTF">2012-12-04T20:34:00Z</dcterms:modified>
  <cp:revision>2</cp:revision>
  <dc:subject/>
  <dc:title>Haywood County Schools Foundation, Inc</dc:title>
</cp:coreProperties>
</file>