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3, 2012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380660942"/>
      <w:bookmarkStart w:id="1" w:name="__Fieldmark__0_338066094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380660942"/>
      <w:bookmarkStart w:id="3" w:name="__Fieldmark__1_338066094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380660942"/>
      <w:bookmarkStart w:id="5" w:name="__Fieldmark__2_338066094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380660942"/>
      <w:bookmarkStart w:id="7" w:name="__Fieldmark__3_338066094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380660942"/>
      <w:bookmarkStart w:id="9" w:name="__Fieldmark__4_338066094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3, 2012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380660942"/>
      <w:bookmarkStart w:id="11" w:name="__Fieldmark__5_338066094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3, 201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12-13T14:59:00Z</dcterms:modified>
  <cp:revision>2</cp:revision>
  <dc:subject/>
  <dc:title>Haywood County Schools Foundation, Inc</dc:title>
</cp:coreProperties>
</file>