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3923536255"/>
      <w:bookmarkStart w:id="1" w:name="__Fieldmark__98_392353625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3923536255"/>
      <w:bookmarkStart w:id="3" w:name="__Fieldmark__99_3923536255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3923536255"/>
      <w:bookmarkStart w:id="5" w:name="__Fieldmark__100_3923536255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3923536255"/>
      <w:bookmarkStart w:id="7" w:name="__Fieldmark__101_392353625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3923536255"/>
      <w:bookmarkStart w:id="9" w:name="__Fieldmark__102_392353625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3923536255"/>
      <w:bookmarkStart w:id="11" w:name="__Fieldmark__103_392353625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3923536255"/>
      <w:bookmarkStart w:id="13" w:name="__Fieldmark__104_3923536255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3923536255"/>
      <w:bookmarkStart w:id="15" w:name="__Fieldmark__105_392353625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3923536255"/>
      <w:bookmarkStart w:id="17" w:name="__Fieldmark__106_392353625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3923536255"/>
      <w:bookmarkStart w:id="19" w:name="__Fieldmark__107_392353625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56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09-12-30T15:58:00Z</dcterms:modified>
  <cp:revision>3</cp:revision>
  <dc:subject/>
  <dc:title>Haywood County Schools Foundation, Inc</dc:title>
</cp:coreProperties>
</file>