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01553542"/>
      <w:bookmarkStart w:id="1" w:name="__Fieldmark__0_250155354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01553542"/>
      <w:bookmarkStart w:id="3" w:name="__Fieldmark__1_250155354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501553542"/>
      <w:bookmarkStart w:id="5" w:name="__Fieldmark__2_250155354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501553542"/>
      <w:bookmarkStart w:id="7" w:name="__Fieldmark__3_250155354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501553542"/>
      <w:bookmarkStart w:id="9" w:name="__Fieldmark__4_250155354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501553542"/>
      <w:bookmarkStart w:id="11" w:name="__Fieldmark__5_250155354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6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4T20:36:00Z</dcterms:modified>
  <cp:revision>2</cp:revision>
  <dc:subject/>
  <dc:title>Haywood County Schools Foundation, Inc</dc:title>
</cp:coreProperties>
</file>