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461905933"/>
            <w:bookmarkStart w:id="1" w:name="__Fieldmark__92_2461905933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461905933"/>
            <w:bookmarkStart w:id="3" w:name="__Fieldmark__93_246190593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461905933"/>
            <w:bookmarkStart w:id="5" w:name="__Fieldmark__96_246190593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461905933"/>
            <w:bookmarkStart w:id="7" w:name="__Fieldmark__97_246190593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461905933"/>
      <w:bookmarkStart w:id="9" w:name="__Fieldmark__101_2461905933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461905933"/>
      <w:bookmarkStart w:id="11" w:name="__Fieldmark__102_2461905933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461905933"/>
      <w:bookmarkStart w:id="13" w:name="__Fieldmark__103_246190593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461905933"/>
      <w:bookmarkStart w:id="15" w:name="__Fieldmark__104_2461905933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461905933"/>
      <w:bookmarkStart w:id="17" w:name="__Fieldmark__105_2461905933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461905933"/>
      <w:bookmarkStart w:id="19" w:name="__Fieldmark__106_2461905933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461905933"/>
      <w:bookmarkStart w:id="21" w:name="__Fieldmark__107_2461905933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461905933"/>
      <w:bookmarkStart w:id="23" w:name="__Fieldmark__108_2461905933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461905933"/>
      <w:bookmarkStart w:id="25" w:name="__Fieldmark__109_2461905933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461905933"/>
      <w:bookmarkStart w:id="27" w:name="__Fieldmark__110_2461905933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