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4157124234"/>
            <w:bookmarkStart w:id="1" w:name="__Fieldmark__92_415712423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4157124234"/>
            <w:bookmarkStart w:id="3" w:name="__Fieldmark__93_415712423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4157124234"/>
            <w:bookmarkStart w:id="5" w:name="__Fieldmark__96_415712423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4157124234"/>
            <w:bookmarkStart w:id="7" w:name="__Fieldmark__97_415712423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4157124234"/>
      <w:bookmarkStart w:id="9" w:name="__Fieldmark__101_4157124234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4157124234"/>
      <w:bookmarkStart w:id="11" w:name="__Fieldmark__102_4157124234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4157124234"/>
      <w:bookmarkStart w:id="13" w:name="__Fieldmark__103_415712423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4157124234"/>
      <w:bookmarkStart w:id="15" w:name="__Fieldmark__104_4157124234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4157124234"/>
      <w:bookmarkStart w:id="17" w:name="__Fieldmark__105_4157124234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4157124234"/>
      <w:bookmarkStart w:id="19" w:name="__Fieldmark__106_4157124234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4157124234"/>
      <w:bookmarkStart w:id="21" w:name="__Fieldmark__107_4157124234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4157124234"/>
      <w:bookmarkStart w:id="23" w:name="__Fieldmark__108_4157124234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4157124234"/>
      <w:bookmarkStart w:id="25" w:name="__Fieldmark__109_4157124234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4157124234"/>
      <w:bookmarkStart w:id="27" w:name="__Fieldmark__110_4157124234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